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Додаток 1      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 рішення 48 сесії міської ради   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6 скликання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9 вересня 2014 р. № 879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І Н Ф О Р М А Ц І Я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стан законності, боротьби зі злочинністю, запобігання і протидії корупції,   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орони  громадського порядку на території  м. Жмеринка за 7 місяців 2014 р.</w:t>
      </w:r>
    </w:p>
    <w:p>
      <w:pPr>
        <w:pStyle w:val="Normal"/>
        <w:tabs>
          <w:tab w:val="clear" w:pos="720"/>
          <w:tab w:val="left" w:pos="345" w:leader="none"/>
        </w:tabs>
        <w:ind w:right="-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TextBodyIndent"/>
        <w:ind w:firstLine="748"/>
        <w:rPr/>
      </w:pPr>
      <w:r>
        <w:rPr>
          <w:bCs/>
          <w:szCs w:val="28"/>
        </w:rPr>
        <w:t xml:space="preserve">Жмеринським РВ УМВС спільно з органами виконавчої влади та місцевого самоврядування вживаються заходи, спрямовані на зміцнення законності та правопорядку, удосконалення форм протидії злочинності, захист життя та здоров’я громадян міста.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еред правоохоронними органами  поставлені відповідальні завдання по реалізації Єдиної комплексної правоохоронної програми на 2010-2014 рр., Указів Президента України щодо подальшого зміцнення правопорядку, охорони прав та свобод громадян, а тому на виконання  цих та інших директивних документів МВС спрямована діяльність районного відділу внутрішніх справ.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Станом</w:t>
      </w:r>
      <w:r>
        <w:rPr>
          <w:b w:val="false"/>
          <w:bCs/>
          <w:sz w:val="28"/>
          <w:szCs w:val="28"/>
          <w:lang w:val="ru-RU"/>
        </w:rPr>
        <w:t xml:space="preserve"> на </w:t>
      </w:r>
      <w:r>
        <w:rPr>
          <w:b w:val="false"/>
          <w:bCs/>
          <w:sz w:val="28"/>
          <w:szCs w:val="28"/>
          <w:lang w:val="en-US"/>
        </w:rPr>
        <w:t>0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серпня</w:t>
      </w:r>
      <w:r>
        <w:rPr>
          <w:b w:val="false"/>
          <w:bCs/>
          <w:sz w:val="28"/>
          <w:szCs w:val="28"/>
          <w:lang w:val="ru-RU"/>
        </w:rPr>
        <w:t xml:space="preserve"> поточного року</w:t>
      </w:r>
      <w:r>
        <w:rPr>
          <w:b w:val="false"/>
          <w:bCs/>
          <w:sz w:val="28"/>
          <w:szCs w:val="28"/>
        </w:rPr>
        <w:t xml:space="preserve"> досягнуто певних результатів в зміцнення законності та правопорядку, попередженні та викритті правопорушень, протидії злочинності та корупції.  Криміногенна ситуація на території  м.Жмеринка  залишається контрольованою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Так,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території міста рівень злочинності </w:t>
      </w:r>
      <w:r>
        <w:rPr>
          <w:bCs/>
          <w:sz w:val="28"/>
          <w:szCs w:val="28"/>
          <w:lang w:val="ru-RU"/>
        </w:rPr>
        <w:t xml:space="preserve">станом на 01 </w:t>
      </w:r>
      <w:r>
        <w:rPr>
          <w:bCs/>
          <w:sz w:val="28"/>
          <w:szCs w:val="28"/>
        </w:rPr>
        <w:t>серп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2014 року в порівнянні з попереднім свідчить про його збільшення на </w:t>
      </w:r>
      <w:r>
        <w:rPr>
          <w:bCs/>
          <w:sz w:val="28"/>
          <w:szCs w:val="28"/>
          <w:lang w:val="ru-RU"/>
        </w:rPr>
        <w:t>23,6</w:t>
      </w:r>
      <w:r>
        <w:rPr>
          <w:bCs/>
          <w:sz w:val="28"/>
          <w:szCs w:val="28"/>
        </w:rPr>
        <w:t>% поточний рік – 1</w:t>
      </w:r>
      <w:r>
        <w:rPr>
          <w:bCs/>
          <w:sz w:val="28"/>
          <w:szCs w:val="28"/>
          <w:lang w:val="ru-RU"/>
        </w:rPr>
        <w:t>86</w:t>
      </w:r>
      <w:r>
        <w:rPr>
          <w:bCs/>
          <w:sz w:val="28"/>
          <w:szCs w:val="28"/>
        </w:rPr>
        <w:t>, минулий рік – 1</w:t>
      </w:r>
      <w:r>
        <w:rPr>
          <w:bCs/>
          <w:sz w:val="28"/>
          <w:szCs w:val="28"/>
          <w:lang w:val="ru-RU"/>
        </w:rPr>
        <w:t>42</w:t>
      </w:r>
      <w:r>
        <w:rPr>
          <w:bCs/>
          <w:sz w:val="28"/>
          <w:szCs w:val="28"/>
        </w:rPr>
        <w:t xml:space="preserve">.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 метою попередження негативного розвитку криміногенної обстановки райвідділом УМВС проведено низку організаційних та практичних заходів щодо запобігання злочинів громадської безпеки, в т.ч. здійснені комплексні відпрацювання мікрорайонів міста, в результаті яких  виявлено  2 злочини, пов’язаних  з незаконним обігом зброї, у злочинців вилучено 1 обріз та 25 набої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живаються відповідні заходи щодо профілактики попередження розповсюдження наркоманії. В поточному році на території міста виявлено 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фактів незаконного обігу наркотичних засобів, у злочинців вилучено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анабісу – 0,254 кг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макової</w:t>
      </w:r>
      <w:r>
        <w:rPr>
          <w:bCs/>
          <w:sz w:val="28"/>
          <w:szCs w:val="28"/>
          <w:lang w:val="ru-RU"/>
        </w:rPr>
        <w:t xml:space="preserve"> соломки – 0,132 кг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аслідок розшукових заходів встановлено місце перебування 2 злочинців,  які переховувались від слідства та суду,   в тому числі 2 з числа розшукуваних минулих років.</w:t>
      </w:r>
      <w:r>
        <w:rPr>
          <w:bCs/>
          <w:sz w:val="28"/>
          <w:szCs w:val="28"/>
        </w:rPr>
        <w:t xml:space="preserve">   </w:t>
      </w:r>
    </w:p>
    <w:p>
      <w:pPr>
        <w:pStyle w:val="3"/>
        <w:rPr/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 xml:space="preserve">В поточному році  в місті зареєстровано  </w:t>
      </w:r>
      <w:r>
        <w:rPr>
          <w:bCs w:val="false"/>
          <w:szCs w:val="28"/>
          <w:lang w:val="ru-RU"/>
        </w:rPr>
        <w:t>5</w:t>
      </w:r>
      <w:r>
        <w:rPr>
          <w:bCs w:val="false"/>
          <w:szCs w:val="28"/>
        </w:rPr>
        <w:t xml:space="preserve"> фактів пограбувань, 2 – розбої, 3 – хуліганства,   по всіх цих злочинах, злочинці встановлені та притягнуті до кримінальної відповідальності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благополучна ситуація в сім’ях, як правило сприяє негативному розвитку правопорушень та злочинності серед неповнолітніх. На профілактичний облік в райвідділі міліції поставлено 12 неповнолітніх  за скоєння злочинів та  різні правопорушення.  Всього неповнолітніми скоєно 11 злочинів.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 метою профілактики злочинності серед неповнолітніх протягом поточного року в місті  проводяться цільові операції “Канікули”,  “Генофонд”, “Діти вулиці”. Спільно з працівниками відділу сім’ї та молоді міської ради, проводились обстеження матеріально-побутових умов неблагополучних сімей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</w:p>
    <w:p>
      <w:pPr>
        <w:pStyle w:val="3"/>
        <w:rPr>
          <w:b/>
          <w:b/>
        </w:rPr>
      </w:pPr>
      <w:r>
        <w:rPr/>
        <w:t xml:space="preserve">         </w:t>
      </w:r>
      <w:r>
        <w:rPr/>
        <w:t>Відповідна профілактична робота проведена серед учнівської молоді. Працівниками міліції, міжрайпрокуратури, судів та інших зацікавлених відомств в  навчальних закладах організовано  12 зустрічей з учнями та студентами з питань правового виховання, особлива увага приділяється  роз’ясненню негативних  наслідків від  вживання наркотичних засобів.   Щотижнево  проводяться рейди по організації охорони громадського порядку в розважальних закладах та місцях масового перебування молоді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а різні види правопорушень до адміністративної відповідальності притягнуто </w:t>
      </w:r>
      <w:r>
        <w:rPr>
          <w:bCs/>
          <w:sz w:val="28"/>
          <w:szCs w:val="28"/>
          <w:lang w:val="ru-RU"/>
        </w:rPr>
        <w:t>861</w:t>
      </w:r>
      <w:r>
        <w:rPr>
          <w:bCs/>
          <w:sz w:val="28"/>
          <w:szCs w:val="28"/>
        </w:rPr>
        <w:t xml:space="preserve">  осіб,  в т.ч.  за зберігання наркотичних засобів в малій кількості – 3, торгівля у невстановлених місцях – 8, дрібне хуліганство – 30, самогоноваріння – 59, насильство в сім'ї – 99, доведення неповнолітнього до стану сп’яніння – 3, розпивання спиртних напоїв у громадських місцях – 410.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Однією з проблем є те, що не знаходять соціальної реабілітації особи, які повернулись з місць позбавлення волі та засуджені до різних форм умовного відбування покарання, але це проблема тільки працівників Жмеринського РВ УМВС, жоден з цих осіб не може згідно працевлаштуватися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 Раніше судимими особами скоєно 19 злочинів  і  в більшості - це крадіжки майна. Районним відділом УМВС вжито ряд заходів по недопущенню злочинних проявів з боку раніше судимих. Щодо 38 осіб встановлений адміністративний нагляд, виявлено 18 порушень, 6 - притягнуто до кримінальної відповідальності за злісне ухилення від адміннагляду та порушення встановлених обмежень.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Перевірки дотримання встановлених обмежень особами, які знаходяться під адміністративним наглядом,  повинні здійснюватись в  нічний час, тобто з 22.00 до 6.00.  Непоодинокі випадки, коли дільничного інспектора та підадміннаглядного розділяє відстань через все місто. При таких умовах  дільничний повинен бути забезпеченим транспортом та  пальним, але ні першого ні другого у нього не має, а за стан рецидивної злочинності на дільниці несе відповідальність саме дільничний інспектор.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одаткових спільно з владою зусиль потребують заходи по недопущенню розповсюдження наркоманії на пияцтва, особливо молодіжному середовищі. З метою формування у молоді негативного ставлення до вживання наркотичних засобів, психотропних речовин та алкоголю, необхідно виготовлення різних видів зовнішньої реклами, також тиражування інформаційно-медичних  просвітницьких матеріалів (буклетів, плакатів, пам’яток) із застережливою тематикою та розміщенням їх в громадських місцях (міському транспорті, заходів дозвілля)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ирішеними залишаються питання щодо запровадження автоматизованої системи керування дорожнім рухом, встановлення в місцях масового перебування людей та поблизу особливо важливих об’єктів камер відео спостере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організації дистанційного контролю за ними черговою частиною Жмеринського  РВ УМВС.</w:t>
      </w:r>
    </w:p>
    <w:p>
      <w:pPr>
        <w:pStyle w:val="TextBodyIndent"/>
        <w:ind w:firstLine="748"/>
        <w:rPr>
          <w:bCs/>
          <w:szCs w:val="28"/>
        </w:rPr>
      </w:pPr>
      <w:r>
        <w:rPr>
          <w:bCs/>
          <w:szCs w:val="28"/>
        </w:rPr>
        <w:t xml:space="preserve">Зазначені проблеми у профілактиці злочинності носять комплексний характер. Їх вирішення потребує проведення широкомасштабних заходів, значних матеріальних ресурсів, підтримки органів місцевого самоврядування. </w:t>
      </w:r>
    </w:p>
    <w:p>
      <w:pPr>
        <w:pStyle w:val="TextBodyIndent"/>
        <w:tabs>
          <w:tab w:val="clear" w:pos="720"/>
          <w:tab w:val="left" w:pos="2618" w:leader="none"/>
        </w:tabs>
        <w:ind w:firstLine="748"/>
        <w:rPr>
          <w:bCs/>
          <w:szCs w:val="28"/>
        </w:rPr>
      </w:pPr>
      <w:r>
        <w:rPr>
          <w:bCs/>
          <w:szCs w:val="28"/>
        </w:rPr>
        <w:t>Оскільки в умовах обмеженого фінансування з державного бюджету, самостійно вирішити  ті чи інші питання Жмеринський РВ УМВС практично  не має можливості, тому керівництво РВ УМВС надіється на плідну співпрацю та порозуміння з боку депутатського корпусу міської ради  та належну матеріальну підтримку з боку міського голови .</w:t>
      </w:r>
    </w:p>
    <w:p>
      <w:pPr>
        <w:pStyle w:val="TextBodyIndent"/>
        <w:tabs>
          <w:tab w:val="clear" w:pos="720"/>
          <w:tab w:val="left" w:pos="2618" w:leader="none"/>
        </w:tabs>
        <w:ind w:firstLine="748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Секретар міської ради                       С.Гриценко 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kern w:val="0"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kern w:val="0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kern w:val="0"/>
      <w:sz w:val="28"/>
    </w:rPr>
  </w:style>
  <w:style w:type="paragraph" w:styleId="TextBodyIndent">
    <w:name w:val="Body Text Indent"/>
    <w:basedOn w:val="Normal"/>
    <w:pPr>
      <w:ind w:firstLine="660"/>
      <w:jc w:val="both"/>
    </w:pPr>
    <w:rPr>
      <w:kern w:val="0"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kern w:val="0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23:00Z</dcterms:created>
  <dc:creator>DEFAULT</dc:creator>
  <dc:description/>
  <cp:keywords/>
  <dc:language>en-US</dc:language>
  <cp:lastModifiedBy>241106</cp:lastModifiedBy>
  <cp:lastPrinted>2014-08-11T14:02:00Z</cp:lastPrinted>
  <dcterms:modified xsi:type="dcterms:W3CDTF">2014-09-22T13:40:00Z</dcterms:modified>
  <cp:revision>23</cp:revision>
  <dc:subject/>
  <dc:title> </dc:title>
</cp:coreProperties>
</file>